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3</w:t>
        <w:tab/>
        <w:t>4.</w:t>
        <w:tab/>
        <w:t>Form: Request for Judicial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REQUEST THAT COURT TAKE JUDICIAL NOTIC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MATTER TO BE NOTICED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support of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motion fo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>]_ _</w:t>
      </w:r>
      <w:r>
        <w:rPr/>
        <w:t>, asks the Court to take judicial notice of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Under California Evidence Code §</w:t>
      </w:r>
      <w:r>
        <w:rPr>
          <w:bCs/>
        </w:rPr>
        <w:t>_ _[</w:t>
      </w:r>
      <w:r>
        <w:rPr>
          <w:bCs/>
          <w:i/>
          <w:iCs/>
        </w:rPr>
        <w:t>451/452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pecify records, facts, and other matters to be noticed and reasons the court should take judicial notice of each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